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 xml:space="preserve">اعمال مخالف با شر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برخی از بانوان مسل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گردآوری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له بن عبدالرحمن الجبر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مترجم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مجید احمد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19.3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 xml:space="preserve">اعمال مخالف با شرع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برخی از بانوان مسلم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گردآوری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له بن عبدالرحمن الجبری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مترجم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مجید احمد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701" w:top="2438" w:footer="0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پیشگفتار مترجم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پس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رب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954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2552"/>
      </w:tblGrid>
      <w:tr>
        <w:trPr/>
        <w:tc>
          <w:tcPr>
            <w:tcW w:w="2410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10"/>
                <w:szCs w:val="10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أ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درس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إذ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عددتها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52" w:type="dxa"/>
            <w:tcBorders/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10"/>
                <w:szCs w:val="10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عدد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عباً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ی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أعراق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‌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خت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بنا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رخ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د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ارسی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رو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صامی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"/>
        <w:gridCol w:w="311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10"/>
                <w:szCs w:val="10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پهلوا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سالک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زاه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فقی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دن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یکسر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شاگر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بیرستان</w:t>
            </w:r>
          </w:p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10"/>
                <w:szCs w:val="10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فلاطُ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سقراط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وده‌ان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زر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زرگ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ود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پرستا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رد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یشا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گاهواره‌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ادر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ودک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ف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18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مکتب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حکمت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حکیم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لقما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همیش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دخت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امروز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فرداس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8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مادر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میسر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بزرگی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پسرا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کوی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انو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بو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8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طبیب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پرستار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شحنه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دربار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زنی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گوهر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تعلیم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تربیت</w:t>
            </w:r>
            <w:r>
              <w:rPr>
                <w:rFonts w:ascii="Times New Roman" w:hAnsi="Times New Roman" w:eastAsia="Times New Roman" w:cs="Times New Roman"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sz w:val="28"/>
                <w:sz w:val="28"/>
                <w:szCs w:val="28"/>
                <w:rtl w:val="true"/>
                <w:lang w:bidi="fa-IR"/>
              </w:rPr>
              <w:t>نخری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18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فروخت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گوهر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عمر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عزیز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18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18"/>
                <w:sz w:val="28"/>
                <w:sz w:val="28"/>
                <w:szCs w:val="28"/>
                <w:rtl w:val="true"/>
                <w:lang w:bidi="fa-IR"/>
              </w:rPr>
              <w:t>ارزان</w:t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**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ان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‌ش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</w:p>
    <w:p>
      <w:pPr>
        <w:pStyle w:val="StyleComplexBLotus12ptJustifiedFirstline05cmCharCharCharCharCharCharCharCharCharCharCharCharCharCharChar"/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مدی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یراز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85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 xml:space="preserve">اعمال مخالف با شرع برخی از بانوان مسلمان در ارکان اسلام </w:t>
      </w:r>
      <w:r>
        <w:rPr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زا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ب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غل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ب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می‌خ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ز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آ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ی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خ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وخ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؟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پوشش و حجاب شرعی</w:t>
      </w:r>
    </w:p>
    <w:p>
      <w:pPr>
        <w:pStyle w:val="StyleComplexBLotus12ptJustifiedFirstline05cmCharCharCharCharCharCharCharCharCharCharCharCharCharCharChar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ؤو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ناس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ش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ذ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‌ما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فراط و تفریط در شادی‌ها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یند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‌ال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ی‌دق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لق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ز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هی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رو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ور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ت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ن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ل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ش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؟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‌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‌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فروش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و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سیقی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ی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ز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ح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زمینه‌ی اعتقادی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یشگو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عبده‌باز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ز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‌گ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ك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خ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‌پ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خ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گي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ف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ك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ي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دك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د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د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568" w:right="0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عم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ك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‌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بيرون رفتن از منزل، بدحجابي و اختلاط با مردان</w:t>
      </w:r>
    </w:p>
    <w:p>
      <w:pPr>
        <w:pStyle w:val="StyleComplexBLotus12ptJustifiedFirstline05cmCharCharCharCharCharCharCharCharCharCharCharCharCharCharChar"/>
        <w:numPr>
          <w:ilvl w:val="0"/>
          <w:numId w:val="7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دك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ض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ند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ك‌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س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7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دام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زي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7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زش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ي‌آنك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رور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‌ال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7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يف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ind w:left="28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خانواده و زندگي زناشويي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ام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ش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س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رفرو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شك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ش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و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ق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ك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ز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ك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ك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ل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ي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پ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‌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‌اي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ذ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؟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ش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‌وگ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او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ضر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ا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ي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د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ند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پذ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</w:tabs>
        <w:spacing w:lineRule="auto" w:line="240"/>
        <w:ind w:left="851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ي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طل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  <w:tab w:val="left" w:pos="945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9"/>
        </w:numPr>
        <w:tabs>
          <w:tab w:val="clear" w:pos="720"/>
          <w:tab w:val="left" w:pos="843" w:leader="none"/>
          <w:tab w:val="left" w:pos="945" w:leader="none"/>
        </w:tabs>
        <w:spacing w:lineRule="auto" w:line="240"/>
        <w:ind w:left="56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ك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رفتارهاي عمومي و مهم براي بانوان مسلمان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فرم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‌ش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پر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خور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دان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‌ز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سان‌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حرم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دا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ور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هم‌كيش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ز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كو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د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نور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مت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ك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و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و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هو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‌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ان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فزاي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‌ق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ك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ي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ك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گ‌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د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ي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گز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‌ان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ش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ح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‌روز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‌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ور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numPr>
          <w:ilvl w:val="0"/>
          <w:numId w:val="3"/>
        </w:numPr>
        <w:tabs>
          <w:tab w:val="clear" w:pos="720"/>
          <w:tab w:val="left" w:pos="537" w:leader="none"/>
        </w:tabs>
        <w:spacing w:lineRule="auto" w:line="24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ا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گي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ند</w:t>
      </w:r>
      <w:r>
        <w:rPr>
          <w:rFonts w:cs="B Lotus"/>
          <w:sz w:val="28"/>
          <w:szCs w:val="28"/>
          <w:rtl w:val="true"/>
          <w:lang w:bidi="fa-IR"/>
        </w:rPr>
        <w:t>». [</w:t>
      </w:r>
      <w:r>
        <w:rPr>
          <w:rFonts w:cs="B Lotus"/>
          <w:sz w:val="28"/>
          <w:sz w:val="28"/>
          <w:szCs w:val="28"/>
          <w:rtl w:val="true"/>
          <w:lang w:bidi="fa-IR"/>
        </w:rPr>
        <w:t>ممت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tabs>
          <w:tab w:val="clear" w:pos="720"/>
          <w:tab w:val="left" w:pos="843" w:leader="none"/>
        </w:tabs>
        <w:spacing w:lineRule="auto" w:line="24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يان</w:t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1701" w:top="2438" w:footer="0" w:bottom="36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جست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رامو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حادیث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وا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ها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عم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خالف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لمان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354.5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عم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خالف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رع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ر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سلمان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7165" cy="147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4"/>
        </w:tabs>
        <w:ind w:left="854" w:hanging="57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39"/>
        </w:tabs>
        <w:ind w:left="839" w:hanging="555"/>
      </w:pPr>
      <w:rPr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24"/>
        </w:tabs>
        <w:ind w:left="824" w:hanging="5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824"/>
        </w:tabs>
        <w:ind w:left="824" w:hanging="5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839"/>
        </w:tabs>
        <w:ind w:left="839" w:hanging="555"/>
      </w:pPr>
      <w:rPr>
        <w:rFonts w:cs="B Lotus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488"/>
        </w:tabs>
        <w:ind w:left="1488" w:hanging="570"/>
      </w:pPr>
      <w:rPr>
        <w:rFonts w:ascii="B Badr" w:hAnsi="B Badr" w:cs="B Bad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B Badr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B Lotus"/>
    </w:rPr>
  </w:style>
  <w:style w:type="character" w:styleId="WW8Num8z0">
    <w:name w:val="WW8Num8z0"/>
    <w:qFormat/>
    <w:rPr>
      <w:rFonts w:ascii="B Badr" w:hAnsi="B Badr" w:cs="B Badr"/>
    </w:rPr>
  </w:style>
  <w:style w:type="character" w:styleId="Style10">
    <w:name w:val="خط الفقرة الافتراضي"/>
    <w:qFormat/>
    <w:rPr/>
  </w:style>
  <w:style w:type="character" w:styleId="Heading1CharCharCharChar">
    <w:name w:val="Heading 1 Char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">
    <w:name w:val="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1:30:00Z</dcterms:created>
  <dc:creator>www.aqeedeh.com</dc:creator>
  <dc:description>www.aqeedeh.com; کتابخانه عقیده;</dc:description>
  <dc:language>en-US</dc:language>
  <cp:lastModifiedBy/>
  <dcterms:modified xsi:type="dcterms:W3CDTF">2007-11-18T12:35:00Z</dcterms:modified>
  <cp:revision>0</cp:revision>
  <dc:subject/>
  <dc:title/>
</cp:coreProperties>
</file>